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240" w:after="0"/>
        <w:jc w:val="center"/>
        <w:rPr>
          <w:b/>
          <w:b/>
        </w:rPr>
      </w:pPr>
      <w:r>
        <w:rPr>
          <w:b/>
        </w:rPr>
        <w:t xml:space="preserve">ЗАКОН </w:t>
      </w:r>
    </w:p>
    <w:p>
      <w:pPr>
        <w:pStyle w:val="TextBody"/>
        <w:spacing w:before="240" w:after="0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widowControl w:val="false"/>
        <w:ind w:right="60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240"/>
        <w:rPr/>
      </w:pPr>
      <w:r>
        <w:rPr/>
        <w:t>О внесении изменений в Закон Ульяновской области</w:t>
      </w:r>
    </w:p>
    <w:p>
      <w:pPr>
        <w:pStyle w:val="Subtitle"/>
        <w:spacing w:lineRule="auto" w:line="240"/>
        <w:rPr/>
      </w:pPr>
      <w:r>
        <w:rPr/>
        <w:t>«Об областном бюджете Ульян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09 год и на плановый период 2010 и 2011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</w:rPr>
        <w:t xml:space="preserve">             </w:t>
      </w:r>
      <w:r>
        <w:rPr>
          <w:sz w:val="24"/>
          <w:szCs w:val="24"/>
        </w:rPr>
        <w:t>Принят Законодательным Собранием Ульяновской области 28 мая 2009 г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</w:rPr>
        <w:t>Внести в Закон Ульяновской области от 2 декабря 2008 года № 203-ЗО «Об областном бюджете Ульяновской области на 2009 год и на плановый период 2010 и 2011 годов» («Ульяновская правда» от 03.12.2008 № 98; от 05.12.2008 № 99;      от 06.02.2009 № 9; от 25.02.2009 № 14; от 06.03.2009 № 17; от 30.04.2009 № 33) следующие изменения:</w:t>
      </w:r>
    </w:p>
    <w:p>
      <w:pPr>
        <w:pStyle w:val="22"/>
        <w:spacing w:lineRule="auto" w:line="360" w:before="0" w:after="0"/>
        <w:ind w:firstLine="709"/>
        <w:rPr/>
      </w:pPr>
      <w:r>
        <w:rPr>
          <w:sz w:val="28"/>
          <w:szCs w:val="28"/>
        </w:rPr>
        <w:t>1) часть 1 стать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областного бюджета Ульяновской области на 2009 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ём доходов областного бюджета Ульяновской области в сумме 25681080,15149 тыс. рублей, в том числе</w:t>
      </w:r>
      <w:r>
        <w:rPr>
          <w:iCs/>
          <w:color w:val="000000"/>
          <w:sz w:val="28"/>
          <w:szCs w:val="28"/>
        </w:rPr>
        <w:t xml:space="preserve"> безвозмездные поступления от других       бюджетов бюджетной системы Российской Федерации в общей сумме                         </w:t>
      </w:r>
      <w:r>
        <w:rPr>
          <w:iCs/>
          <w:sz w:val="28"/>
          <w:szCs w:val="28"/>
        </w:rPr>
        <w:t>11668453,66</w:t>
      </w:r>
      <w:r>
        <w:rPr>
          <w:i/>
          <w:iCs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бщий объём расходов областного бюджета Ульяновской области в                         сумме 27870747,50408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областного бюджета Ульяновской области в сумме                              2189667,35259 тыс. рублей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части 2 статьи 7 слова «на 2009 год в сумме 1842325,86775» заменить словами «на 2009 год в сумме 1951737,26775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) в статье 11: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) в части 1 слова «на 2009 год в общей сумме 8901797,00467 тыс. рублей» заменить словами «на 2009 год в общей сумме 8890797,00467 тыс. рублей»;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) в пункте 1 части 2 слова «на 2009 год в сумме 7949778,20467 тыс. рублей» заменить словами «на 2009 год в сумме 7938778,20467 тыс. рублей»;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zCs w:val="28"/>
        </w:rPr>
        <w:t>4) дополнить статьёй 11</w:t>
      </w:r>
      <w:r>
        <w:rPr>
          <w:b w:val="false"/>
          <w:szCs w:val="28"/>
          <w:vertAlign w:val="superscript"/>
        </w:rPr>
        <w:t>1</w:t>
      </w:r>
      <w:r>
        <w:rPr>
          <w:b w:val="false"/>
          <w:szCs w:val="28"/>
        </w:rPr>
        <w:t xml:space="preserve"> следующего содержания: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</w:rPr>
      </w:pPr>
      <w:r>
        <w:rPr>
          <w:sz w:val="28"/>
        </w:rPr>
        <w:t>«Статья 11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. </w:t>
      </w:r>
      <w:r>
        <w:rPr>
          <w:b/>
          <w:sz w:val="28"/>
        </w:rPr>
        <w:t>Взносы в уставные капиталы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епартамент государственного имущества и земельных отношений Ульяновской области направляет в установленном порядке в пределах предусмотренных ему бюджетных ассигнований средства областного бюджета Ульяновской области на оплату размещаемых дополнительных акций при увеличении уставного капитала открытого акционерного общества «Ульяновская областная корпорация ипотеки и строительства» в 2009 году в сумме 32000,0 тыс. рублей в целях реализации в Ульяновской области национального проекта «Доступное и комфортное жильё – гражданам России».»;</w:t>
      </w:r>
    </w:p>
    <w:p>
      <w:pPr>
        <w:pStyle w:val="Heading"/>
        <w:spacing w:lineRule="auto" w:line="360"/>
        <w:jc w:val="both"/>
        <w:rPr/>
      </w:pPr>
      <w:r>
        <w:rPr>
          <w:b w:val="false"/>
          <w:color w:val="00CC00"/>
          <w:szCs w:val="28"/>
        </w:rPr>
        <w:tab/>
      </w:r>
      <w:r>
        <w:rPr>
          <w:b w:val="false"/>
          <w:szCs w:val="28"/>
        </w:rPr>
        <w:t>5) в приложении 2:</w:t>
      </w:r>
    </w:p>
    <w:p>
      <w:pPr>
        <w:pStyle w:val="Heading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а) после строки</w:t>
      </w:r>
    </w:p>
    <w:tbl>
      <w:tblPr>
        <w:tblW w:w="101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201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20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20 02 0000 18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выясненные поступления, зачисляемые в бюджеты субъектов Российской Федерации»</w:t>
            </w:r>
          </w:p>
        </w:tc>
      </w:tr>
    </w:tbl>
    <w:p>
      <w:pPr>
        <w:pStyle w:val="Heading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полнить строкой следующего содержания:</w:t>
      </w:r>
    </w:p>
    <w:tbl>
      <w:tblPr>
        <w:tblW w:w="101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201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«203</w:t>
            </w:r>
          </w:p>
        </w:tc>
        <w:tc>
          <w:tcPr>
            <w:tcW w:w="2977" w:type="dxa"/>
            <w:tcBorders/>
          </w:tcPr>
          <w:p>
            <w:pPr>
              <w:pStyle w:val="Heading6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 02 02009 02 0000 151</w:t>
            </w:r>
          </w:p>
        </w:tc>
        <w:tc>
          <w:tcPr>
            <w:tcW w:w="6201" w:type="dxa"/>
            <w:tcBorders/>
          </w:tcPr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»;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сле строки</w:t>
      </w:r>
    </w:p>
    <w:tbl>
      <w:tblPr>
        <w:tblW w:w="101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201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</w:rPr>
              <w:t>«2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3015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осуществление первичного воинского учёта на территориях, где отсутствуют военные комиссариаты»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дополнить строкой следующего содержания:</w:t>
      </w:r>
    </w:p>
    <w:tbl>
      <w:tblPr>
        <w:tblW w:w="101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201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</w:rPr>
              <w:t>«2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4005 02 0000 151</w:t>
            </w:r>
          </w:p>
        </w:tc>
        <w:tc>
          <w:tcPr>
            <w:tcW w:w="6201" w:type="dxa"/>
            <w:tcBorders/>
          </w:tcPr>
          <w:p>
            <w:pPr>
              <w:pStyle w:val="ConsPlusNonformat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»;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в приложении 6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) в строке «Безвозмездные поступления» (код 2 00 00000 00 0000 000) цифры «13289207,272» заменить цифрами «13345407,272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Безвозмездные поступления от других бюджетов бюджетной системы Российской Федерации» (код 2 02 00000 00 0000 000) цифры «11612253,66» заменить цифрами «11668453,66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) в строке «Субсидии бюджетам субъектов Российской Федерации и муниципальных образований (межбюджетные субсидии)» (код 2 02 02000                    00 0000 151) цифры «5501758,46» заменить цифрами «5557958,46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осле строки «Субсидии бюджетам субъектов Российской Федерации на оздоровление детей» (код 2 02 02005 02 0000 151) дополнить строками следующего содержания:</w:t>
      </w:r>
    </w:p>
    <w:tbl>
      <w:tblPr>
        <w:tblW w:w="995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5103"/>
        <w:gridCol w:w="1701"/>
      </w:tblGrid>
      <w:tr>
        <w:trPr>
          <w:trHeight w:val="622" w:hRule="atLeast"/>
        </w:trPr>
        <w:tc>
          <w:tcPr>
            <w:tcW w:w="314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«2 02 02009 00 0000 151</w:t>
            </w:r>
          </w:p>
        </w:tc>
        <w:tc>
          <w:tcPr>
            <w:tcW w:w="51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70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56200,0</w:t>
            </w:r>
          </w:p>
        </w:tc>
      </w:tr>
      <w:tr>
        <w:trPr>
          <w:trHeight w:val="828" w:hRule="atLeast"/>
        </w:trPr>
        <w:tc>
          <w:tcPr>
            <w:tcW w:w="314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02 02009 02 0000 151</w:t>
            </w:r>
          </w:p>
        </w:tc>
        <w:tc>
          <w:tcPr>
            <w:tcW w:w="51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70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200,0»;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в строке «ИТОГО ДОХОДОВ» цифры «25624880,15149» заменить цифрами «25681080,15149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7) в приложении 8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в строке «Изменение остатков средств на счетах по учёту средств бюджета» (код 01 05 00 00 00 0000 000) цифры «367396,3552» заменить цифрами «366848,75259»;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) в строке «Увеличение остатков средств бюджетов» (код 01 05 00 00 00 0000 500) цифры «27707798,75149» заменить цифрами «27763998,75149»;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строке «Увеличение прочих остатков средств бюджетов» (код 01 05 02 00 00 0000 500) цифры «27707798,75149» заменить цифрами «27763998,75149»;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>г) в строке «Увеличение прочих остатков денежных средств бюджетов»     (код 01 05 02 01 00 0000 510) цифры «27707798,75149» заменить цифрами «27763998,75149»;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>д) в строке «Увеличение прочих остатков денежных средств бюджетов субъектов Российской Федерации» (код 01 05 02 01 02 0000 510) цифры «27707798,75149» заменить цифрами «27763998,75149»;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) в строке «Уменьшение остатков средств бюджетов» (код 01 05 00 00 00  0000 600) цифры «28075195,10669» заменить цифрами «28130847,50408»;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в строке «Уменьшение прочих остатков средств бюджетов» (код 01 05 02 00 00 0000 600) цифры «28075195,10669» заменить цифрами «28130847,50408»;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>з) в строке «Уменьшение прочих остатков денежных средств бюджетов»    (код 01 05 02 01 00 0000 610) цифры «28075195,10669» заменить цифрами «28130847,50408»;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в строке «Уменьшение прочих остатков денежных средств бюджетов субъектов Российской Федерации» (код 01 05 02 01 02 0000 610) цифры «28075195,10669» заменить цифрами «28130847,50408»;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>к) в строке «ИТОГО» цифры «2190214,9552» заменить цифрами «2189667,35259»;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10 изложить в следующей редакции: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50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4"/>
        <w:gridCol w:w="4496"/>
      </w:tblGrid>
      <w:tr>
        <w:trPr>
          <w:trHeight w:val="392" w:hRule="atLeast"/>
        </w:trPr>
        <w:tc>
          <w:tcPr>
            <w:tcW w:w="4684" w:type="dxa"/>
            <w:tcBorders/>
          </w:tcPr>
          <w:p>
            <w:pPr>
              <w:pStyle w:val="31"/>
              <w:spacing w:lineRule="auto" w:line="360" w:before="0" w:after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«ПРИЛОЖЕНИЕ 10</w:t>
            </w:r>
          </w:p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 Закону Ульяновской области</w:t>
            </w:r>
          </w:p>
          <w:p>
            <w:pPr>
              <w:pStyle w:val="31"/>
              <w:spacing w:before="0" w:after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«Об областном бюджете</w:t>
            </w:r>
          </w:p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ьяновской области на 2009 год</w:t>
            </w:r>
          </w:p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 на плановый период</w:t>
            </w:r>
          </w:p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0 и 2011 годов»</w:t>
            </w:r>
          </w:p>
          <w:p>
            <w:pPr>
              <w:pStyle w:val="31"/>
              <w:spacing w:before="0" w:after="12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  <w:t>Распределение бюджетных ассигнований</w:t>
      </w:r>
    </w:p>
    <w:p>
      <w:pPr>
        <w:pStyle w:val="Heading"/>
        <w:rPr>
          <w:bCs/>
        </w:rPr>
      </w:pPr>
      <w:r>
        <w:rPr>
          <w:bCs/>
        </w:rPr>
        <w:t xml:space="preserve">областного бюджета Ульяновской области на 2009 год </w:t>
      </w:r>
    </w:p>
    <w:p>
      <w:pPr>
        <w:pStyle w:val="Heading"/>
        <w:rPr>
          <w:bCs/>
        </w:rPr>
      </w:pPr>
      <w:r>
        <w:rPr>
          <w:bCs/>
        </w:rPr>
        <w:t xml:space="preserve">по разделам и подразделам классификации расходов бюджетов </w:t>
      </w:r>
    </w:p>
    <w:p>
      <w:pPr>
        <w:pStyle w:val="Heading"/>
        <w:rPr>
          <w:b w:val="false"/>
          <w:b w:val="false"/>
          <w:szCs w:val="28"/>
        </w:rPr>
      </w:pPr>
      <w:r>
        <w:rPr>
          <w:bCs/>
        </w:rPr>
        <w:t>Российской Федерации</w:t>
      </w:r>
    </w:p>
    <w:p>
      <w:pPr>
        <w:pStyle w:val="22"/>
        <w:spacing w:lineRule="auto" w:line="24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142"/>
        <w:gridCol w:w="425"/>
        <w:gridCol w:w="142"/>
        <w:gridCol w:w="425"/>
        <w:gridCol w:w="2410"/>
      </w:tblGrid>
      <w:tr>
        <w:trPr>
          <w:trHeight w:val="380" w:hRule="atLeast"/>
        </w:trPr>
        <w:tc>
          <w:tcPr>
            <w:tcW w:w="65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97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6"/>
        <w:gridCol w:w="567"/>
        <w:gridCol w:w="567"/>
        <w:gridCol w:w="2410"/>
      </w:tblGrid>
      <w:tr>
        <w:trPr>
          <w:tblHeader w:val="true"/>
          <w:trHeight w:val="294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7949,85694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2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71,1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10,26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35,9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02,0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65,9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69,969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075,52794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1132,04103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внутренних де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789,14103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64,8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78,1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szCs w:val="28"/>
              </w:rPr>
              <w:t>6106282,83181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253,8861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440857,12887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ное  хозяйство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94,4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814,17274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183,6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7511,598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68,0461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8438,581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102,812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4,0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1,769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окружающей сре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85,9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5,9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8764,907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746,6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профессионально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105,6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профессионально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23,1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34,6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99,207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55,8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943,221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711,211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9,4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,0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05,61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, физическая культура  и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32763,40862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719,4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33,2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помощь в дневных стационарах всех тип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56,7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9,1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торно-оздоровительн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82,0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а, переработка, хранение и обеспечение безопасности донорской крови и её компонен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33,5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929,1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810,40862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szCs w:val="28"/>
              </w:rPr>
              <w:t>5425989,75201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8,0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служивание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39,0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4765301,80344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0,81857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40,13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90797,00467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898,7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2436,82031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2542,78436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3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жбюджетные трансферты бюджетам государственных внебюджетных фон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775,4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870747,50408</w:t>
            </w: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в приложении 12: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а) в главе «Управление внутренних дел по Ульяновской области» (Мин 188) цифры «757932,44103» заменить цифрами «757760,44103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Межбюджетные трансферты» (Мин 188 Рз 11) цифры «1143,3» заменить цифрами «971,3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Иные межбюджетные трансферты» (Мин 188 Рз 11 ПР 04) цифры «1143,3» заменить цифрами «971,3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Воинские формирования (органы, подразделения)» (Мин 188      Рз 11 ПР 04 ЦС 202 00 00) цифры «1143,3» заменить цифрами «971,3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» (Мин 188 Рз 11 ПР 04 ЦС 202 01 00) цифры «1143,3» заменить цифрами «971,3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Иные межбюджетные трансферты» (Мин 188 Рз 11 ПР 04          ЦС 202 01 00 ВР 017) цифры «1143,3» заменить цифрами «971,3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б) в главе «Правительство Ульяновской области» (Мин 203) цифры «588253,01827» заменить цифрами «633109,61566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Общегосударственные вопросы» (Мин 203 Рз 01) цифры «359471,70956» заменить цифрами «355854,30956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(Мин 203 Рз 01 ПР 04) цифры «126427,66» заменить цифрами «122810,26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» (Мин 203 Рз 01 ПР 04 ЦС 002 00 00) цифры «126427,66» заменить цифрами «122810,26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Центральный аппарат» (Мин 203 Рз 01 ПР 04 ЦС 002 04 00) цифры «115905,46» заменить цифрами «112288,06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Выполнение функций государственными органами» (Мин 203    Рз 01 ПР 04 ЦС 002 04 00 ВР 012) цифры «115905,46» заменить цифрами «112288,06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Национальная экономика» (Мин 203 Рз 04) цифры «71162,43671» заменить цифрами «122716,4341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Общеэкономические вопросы» (Мин 203 Рз 04 ПР 01) цифры «13675,0» заменить цифрами «12065,0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» (Мин 203 Рз 04 ПР 01 ЦС 002 00 00) цифры «13675,0» заменить цифрами «12065,0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Центральный аппарат» (Мин 203 Рз 04 ПР 01 ЦС 002 04 00) цифры «13675,0» заменить цифрами «12065,0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Выполнение функций государственными органами» (Мин 203    Рз 04 ПР 01 ЦС 002 04 00 ВР 012) цифры «13675,0» заменить цифрами «12065,0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Другие вопросы в области национальной экономики» (Мин 203  Рз 04 ПР 12) цифры «57487,43671» заменить цифрами «110651,4341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» (Мин 203 Рз 04 ПР 12 ЦС 002 00 00) цифры «19175,7» заменить цифрами «16687,3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Центральный аппарат» (Мин 203 Рз 04 ПР 12 ЦС 002 04 00) цифры «19175,7» заменить цифрами «16687,3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Выполнение функций государственными органами» (Мин 203    Рз 04 ПР 12 ЦС 002 04 00 ВР 012) цифры «19175,7» заменить цифрами «16687,3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Малое и среднее предпринимательство» (Мин 203 Рз 04 ПР 12  ЦС 345 00 00) цифры «4311,73671» заменить цифрами «59964,1341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Субсидии на государственную поддержку малого и среднего предпринимательства, включая крестьянские (фермерские) хозяйства» (Мин 203 Рз 04 ПР 12 ЦС 345 01 00) цифры «4311,73671» заменить цифрами «59964,1341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Субсидии юридическим лицам» (Мин 203 Рз 04 ПР 12                ЦС 345 01 00 ВР 006) цифры «944,45346» заменить цифрами «26596,85085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Прочие расходы» (Мин 203 Рз 04 ПР 12 ЦС 345 01 00 ВР 013) цифры «3367,28325» заменить цифрами «33367,28325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Прочие расходы» (Мин 203 Рз 04 ПР 12 ЦС 522 25 00 ВР 013) цифры «11000,0» заменить цифрами «2500,0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/>
        <w:t>строку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636"/>
        <w:gridCol w:w="500"/>
        <w:gridCol w:w="496"/>
        <w:gridCol w:w="1552"/>
        <w:gridCol w:w="709"/>
        <w:gridCol w:w="1843"/>
      </w:tblGrid>
      <w:tr>
        <w:trPr>
          <w:trHeight w:val="1575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Субсидии на поддержку субъектов малого предпринимательства, производящих и реализующих товары (работы, услуги), предназначенные для экспорт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00,0»</w:t>
            </w:r>
          </w:p>
        </w:tc>
      </w:tr>
    </w:tbl>
    <w:p>
      <w:pPr>
        <w:pStyle w:val="22"/>
        <w:spacing w:lineRule="auto" w:line="360" w:before="0" w:after="0"/>
        <w:jc w:val="both"/>
        <w:rPr/>
      </w:pPr>
      <w:r>
        <w:rPr/>
        <w:t>изложить в следующей редакци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636"/>
        <w:gridCol w:w="500"/>
        <w:gridCol w:w="496"/>
        <w:gridCol w:w="1552"/>
        <w:gridCol w:w="709"/>
        <w:gridCol w:w="1843"/>
      </w:tblGrid>
      <w:tr>
        <w:trPr>
          <w:trHeight w:val="1575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Субсидии (гранты) начинающим субъектам малого предпринимательства на открытие собственного дел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9000,0»;</w:t>
            </w:r>
          </w:p>
        </w:tc>
      </w:tr>
    </w:tbl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Субсидии юридическим лицам» (Мин 203 Рз 04 ПР 12                ЦС 522 25 02 ВР 006) цифры «500,0» заменить цифрами «9000,0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Жилищно-коммунальное хозяйство» (Мин 203 Рз 05) цифры «12900,7» заменить цифрами «10720,7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Другие вопросы в области жилищно-коммунального хозяйства» (Мин 203 Рз 05 ПР 05) цифры «12900,7» заменить цифрами «10720,7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» (Мин 203 Рз 05 ПР 05 ЦС 002 00 00) цифры «12900,7» заменить цифрами «10720,7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Центральный аппарат» (Мин 203 Рз 05 ПР 05 ЦС 002 04 00) цифры «12900,7» заменить цифрами «10720,7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Выполнение функций государственными органами» (Мин 203    Рз 05 ПР 05 ЦС 002 04 00 ВР 012) цифры «12900,7» заменить цифрами «10720,7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Культура, кинематография, средства массовой информации» (Мин 203 Рз 08) цифры «4962,552» заменить цифрами «4062,552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Другие вопросы в области культуры, кинематографии, средств массовой информации» (Мин 203 Рз 08 ПР 06) цифры «4770,0» заменить цифрами «3870,0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» (Мин 203 Рз 08 ПР 06 ЦС 002 00 00) цифры «4770,0» заменить цифрами «3870,0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Центральный аппарат» (Мин 203 Рз 08 ПР 06 ЦС 002 04 00) цифры «4770,0» заменить цифрами «3870,0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Выполнение функций государственными органами» (Мин 203    Рз 08 ПР 06 ЦС 002 04 00 ВР 012) цифры «4770,0» заменить цифрами «3870,0»;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в строке «Министерство промышленности и транспорта Ульяновской области» (Мин 208) цифры «5276081,569» заменить цифрами «5275568,469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Национальная экономика» (Мин 208 Рз 04) цифры «4987238,669» заменить цифрами «4986725,569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Общеэкономические вопросы» (Мин 208 Рз 04 ПР 01) цифры «24213,071» заменить цифрами «23699,971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» (Мин 208 Рз 04 ПР 01 ЦС 002 00 00) цифры «24213,071» заменить цифрами «23699,971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Центральный аппарат» (Мин 208 Рз 04 ПР 01 ЦС 002 04 00) цифры «24213,071» заменить цифрами «23699,971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Выполнение функций государственными органами» (Мин 208    Рз 04 ПР 01 ЦС 002 04 00 ВР 012) цифры «24213,071» заменить цифрами «23699,971»;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в главе «Министерство строительства Ульяновской области» (Мин 233) цифры «2715131,84331» заменить цифрами «2715111,84331»;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«Национальная экономика» (Мин 233 Рз 04) цифры «59736,612» заменить цифрами «59716,612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Другие вопросы в области национальной экономики» (Мин 233  Рз 04 ПР 12) цифры «35736,612» заменить цифрами «35716,612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Мероприятия в области строительства, архитектуры и градостроительства» (Мин 233 Рз 04 ПР 12 ЦС 338 00 00) цифры «15960,5» заменить цифрами «15940,5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Выполнение функций бюджетными учреждениями» (Мин 233    Рз 04 ПР 12 ЦС 338 00 00 ВР 001) цифры «15960,5» заменить цифрами «15940,5»;</w:t>
      </w:r>
    </w:p>
    <w:p>
      <w:pPr>
        <w:pStyle w:val="22"/>
        <w:spacing w:lineRule="exact" w:line="50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в главе «Департамент государственного имущества и земельных отношений Ульяновской области» (Мин 240) цифры «135982,5» заменить цифрами «163037,7»;</w:t>
      </w:r>
    </w:p>
    <w:p>
      <w:pPr>
        <w:pStyle w:val="22"/>
        <w:spacing w:lineRule="exact" w:line="50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«Общегосударственные вопросы» (Мин 240 Рз 01) цифры «135982,5» заменить цифрами «163037,7»;</w:t>
      </w:r>
    </w:p>
    <w:p>
      <w:pPr>
        <w:pStyle w:val="22"/>
        <w:spacing w:lineRule="exact" w:line="500" w:before="0" w:after="0"/>
        <w:ind w:firstLine="720"/>
        <w:jc w:val="both"/>
        <w:rPr/>
      </w:pPr>
      <w:r>
        <w:rPr>
          <w:sz w:val="28"/>
          <w:szCs w:val="28"/>
        </w:rPr>
        <w:t>в строке «Другие общегосударственные вопросы» (Мин 240 Рз 01 ПР 14) цифры «135982,5» заменить цифрами «163037,7»;</w:t>
      </w:r>
    </w:p>
    <w:p>
      <w:pPr>
        <w:pStyle w:val="22"/>
        <w:spacing w:lineRule="exact" w:line="500" w:before="0" w:after="0"/>
        <w:ind w:firstLine="720"/>
        <w:jc w:val="both"/>
        <w:rPr/>
      </w:pPr>
      <w:r>
        <w:rPr>
          <w:sz w:val="28"/>
          <w:szCs w:val="28"/>
        </w:rPr>
        <w:t>в строке «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» (Мин 240 Рз 01 ПР 14 ЦС 002 00 00) цифры «23752,5» заменить цифрами «23007,7»;</w:t>
      </w:r>
    </w:p>
    <w:p>
      <w:pPr>
        <w:pStyle w:val="22"/>
        <w:spacing w:lineRule="exact" w:line="500" w:before="0" w:after="0"/>
        <w:ind w:firstLine="720"/>
        <w:jc w:val="both"/>
        <w:rPr/>
      </w:pPr>
      <w:r>
        <w:rPr>
          <w:sz w:val="28"/>
          <w:szCs w:val="28"/>
        </w:rPr>
        <w:t>в строке «Центральный аппарат» (Мин 240 Рз 01 ПР 14 ЦС 002 04 00) цифры «23752,5» заменить цифрами «23007,7»;</w:t>
      </w:r>
    </w:p>
    <w:p>
      <w:pPr>
        <w:pStyle w:val="22"/>
        <w:spacing w:lineRule="exact" w:line="500" w:before="0" w:after="0"/>
        <w:ind w:firstLine="720"/>
        <w:jc w:val="both"/>
        <w:rPr/>
      </w:pPr>
      <w:r>
        <w:rPr>
          <w:sz w:val="28"/>
          <w:szCs w:val="28"/>
        </w:rPr>
        <w:t>в строке «Выполнение функций государственными органами» (Мин 240    Рз 01 ПР 14 ЦС 002 04 00 ВР 012) цифры «23752,5» заменить цифрами «23007,7»;</w:t>
      </w:r>
    </w:p>
    <w:p>
      <w:pPr>
        <w:pStyle w:val="22"/>
        <w:spacing w:lineRule="exact" w:line="500" w:before="0" w:after="0"/>
        <w:ind w:firstLine="720"/>
        <w:jc w:val="both"/>
        <w:rPr/>
      </w:pPr>
      <w:r>
        <w:rPr>
          <w:sz w:val="28"/>
          <w:szCs w:val="28"/>
        </w:rPr>
        <w:t>в строке «Реализация государственной политики в области приватизации и управления государственной и муниципальной собственностью» (Мин 240 Рз 01 ПР 14 ЦС 090 00 00) цифры «98230,0» заменить цифрами «130230,0»;</w:t>
      </w:r>
    </w:p>
    <w:p>
      <w:pPr>
        <w:pStyle w:val="22"/>
        <w:spacing w:lineRule="exact" w:line="500" w:before="0" w:after="0"/>
        <w:ind w:firstLine="720"/>
        <w:jc w:val="both"/>
        <w:rPr/>
      </w:pPr>
      <w:r>
        <w:rPr>
          <w:sz w:val="28"/>
          <w:szCs w:val="28"/>
        </w:rPr>
        <w:t>в строке «Оценка недвижимости, признание прав и регулирование отношений по государственной  и муниципальной собственности» (Мин 240 Рз 01 ПР 14 ЦС 090 02 00) цифры «98230,0» заменить цифрами «130230,0»;</w:t>
      </w:r>
    </w:p>
    <w:p>
      <w:pPr>
        <w:pStyle w:val="22"/>
        <w:spacing w:lineRule="exact" w:line="50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Оценка недвижимости, признание прав и регулирование отношений по государственной и муниципальной собственности» (Мин 240 Рз 01 ПР 14 ЦС 090 02 00) дополнить строкой следующего содержания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636"/>
        <w:gridCol w:w="500"/>
        <w:gridCol w:w="496"/>
        <w:gridCol w:w="1567"/>
        <w:gridCol w:w="850"/>
        <w:gridCol w:w="1843"/>
      </w:tblGrid>
      <w:tr>
        <w:trPr>
          <w:trHeight w:val="375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spacing w:lineRule="exact" w:line="500"/>
              <w:rPr/>
            </w:pPr>
            <w:r>
              <w:rPr>
                <w:sz w:val="28"/>
                <w:szCs w:val="28"/>
              </w:rPr>
              <w:t>«Бюджетные инвестици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2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5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2000,0»;</w:t>
            </w:r>
          </w:p>
        </w:tc>
      </w:tr>
    </w:tbl>
    <w:p>
      <w:pPr>
        <w:pStyle w:val="22"/>
        <w:spacing w:lineRule="exact" w:line="500" w:before="0" w:after="0"/>
        <w:ind w:firstLine="720"/>
        <w:jc w:val="both"/>
        <w:rPr/>
      </w:pPr>
      <w:r>
        <w:rPr>
          <w:sz w:val="28"/>
          <w:szCs w:val="28"/>
        </w:rPr>
        <w:t>в строке «Региональные целевые программы» (Мин 240 Рз 01 ПР 14          ЦС 522 00 00) цифры «14000,0» заменить цифрами «9800,0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Областная целевая программа «Создание системы кадастра недвижимости в Ульяновской области (2008-2011 годы)» (Мин 240 Рз 01 ПР 14          ЦС 522 44 00) цифры «14000,0» заменить цифрами «9800,0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Выполнение функций государственными органами» (Мин 240    Рз 01 ПР 14 ЦС 522 44 00 ВР 012) цифры «14000,0» заменить цифрами «9800,0»;</w:t>
      </w:r>
    </w:p>
    <w:p>
      <w:pPr>
        <w:pStyle w:val="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е) в главе «Министерство экономики Ульяновской области» (Мин 241) цифры «51161,9» заменить цифрами «47577,2»;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строке «Национальная экономика» (Мин 241 Рз 04) цифры «47661,9» заменить цифрами «44077,2»;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строке «Общеэкономические вопросы» (Мин 241 Рз 04 ПР 01) цифры «47661,9» заменить цифрами «44077,2»;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строке «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» (Мин 241 Рз 04 ПР 01 ЦС 002 00 00) цифры «47661,9» заменить цифрами «44077,2»;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строке «Центральный аппарат» (Мин 241 Рз 04 ПР 01 ЦС 002 04 00) цифры «47661,9» заменить цифрами «44077,2»;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строке «Выполнение функций государственными органами» (Мин 241    Рз 04 ПР 01 ЦС 002 04 00 ВР 012) цифры «47661,9» заменить цифрами «44077,2»;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ab/>
        <w:t>ж) в главе «Департамент труда и занятости населения Ульяновской области» (Мин 250) цифры «450471,78901» заменить цифрами «460671,78901»;</w:t>
      </w:r>
    </w:p>
    <w:p>
      <w:pPr>
        <w:pStyle w:val="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троке «Национальная экономика» (Мин 250 Рз 04) цифры «244881,3151» заменить цифрами «255081,3151»;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строке «Общеэкономические вопросы» (Мин 250 Рз 04 ПР 01) цифры «244881,3151» заменить цифрами «255081,3151»;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строке «Региональные целевые программы» (Мин 250 Рз 04 ПР 01           ЦС 522 00 00) цифры «10133,9» заменить цифрами «20333,9»;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строке «Программа поддержки занятости населения Ульяновской области в 2009 году» (Мин 250 Рз 04 ПР 01 ЦС 522 56 00) цифры «10133,9» заменить цифрами «20333,9»;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строке «Выполнение функций бюджетными учреждениями» (Мин 250    Рз 04 ПР 01 ЦС 522 56 00 ВР 001) цифры «10133,9» заменить цифрами «20333,9»;</w:t>
      </w:r>
    </w:p>
    <w:p>
      <w:pPr>
        <w:pStyle w:val="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) в главе «Министерство лесного хозяйства, природопользования и экологии Ульяновской области» (Мин 253) цифры «210049,97274» заменить цифрами «209892,57274»;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строке «Национальная экономика» (Мин 253 Рз 04) цифры «197016,27274» заменить цифрами «196858,87274»;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строке «Лесное хозяйство» (Мин 253 Рз 04 ПР 07) цифры «171721,87274» заменить цифрами «171564,47274»;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строке «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» (Мин 253 Рз 04 ПР 07 ЦС 002 00 00) цифры «5246,5» заменить цифрами «5089,1»;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строке «Центральный аппарат» (Мин 253 Рз 04 ПР 07 ЦС 002 04 00) цифры «5246,5» заменить цифрами «5089,1»;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строке «Выполнение функций государственными органами» (Мин 253    Рз 04 ПР 07 ЦС 002 04 00 ВР 012) цифры «5246,5» заменить цифрами «5089,1»;</w:t>
      </w:r>
    </w:p>
    <w:p>
      <w:pPr>
        <w:pStyle w:val="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) в главе «Департамент культуры и архивного дела Ульяновской области» (Мин 255) цифры «362324,659» заменить цифрами «361780,159»;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строке «Культура, кинематография, средства массовой информации» (Мин 255 Рз 08) цифры «275014,359» заменить цифрами «274469,859»;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строке «Другие вопросы в области культуры, кинематографии, средств массовой информации» (Мин 255 Рз 08 ПР 06) цифры «17495,7» заменить цифрами «16951,2»;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строке «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» (Мин 255 Рз 08 ПР 06 ЦС 002 00 00) цифры «17495,7» заменить цифрами «16951,2»;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строке «Центральный аппарат» (Мин 255 Рз 08 ПР 06 ЦС 002 04 00) цифры «17495,7» заменить цифрами «16951,2»;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строке «Выполнение функций государственными органами» (Мин 255    Рз 08 ПР 06 ЦС 002 04 00 ВР 012) цифры «17495,7» заменить цифрами «16951,2»;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к) главу «Министерство здравоохранения Ульяновской области» (Мин 261) </w:t>
      </w:r>
      <w:r>
        <w:rPr/>
        <w:t>изложить в следующей редакци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709"/>
        <w:gridCol w:w="709"/>
        <w:gridCol w:w="708"/>
        <w:gridCol w:w="1560"/>
        <w:gridCol w:w="708"/>
        <w:gridCol w:w="1985"/>
      </w:tblGrid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b/>
                <w:bCs/>
                <w:sz w:val="28"/>
                <w:szCs w:val="28"/>
              </w:rPr>
              <w:t>Министерство здравоохранения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85370,17367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2,8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7,0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ебные заведения и курсы по переподготовке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7,0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78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7,0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78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7,0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5,8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5,8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осударственная поддержка в сфере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5,8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5,8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2308995,41862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719,4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719,4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719,4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719,4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33,2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290,9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290,9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290,9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ликлиники, амбулатории, диагностические цент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42,3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42,3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42,3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дицинская помощь в дневных стационарах всех тип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56,7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56,7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56,7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56,7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9,1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9,1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9,1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9,1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анаторно-оздоровительн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82,0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анатории для больных туберкулёз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75,4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75,4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75,4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тории для детей и подростк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6,6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6,6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6,6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а, переработка, хранение и обеспечение безопасности донорской крови и её компонен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33,5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Центры, станции и отделения переливания кров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33,5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33,5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12833,5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971,51862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,11862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в области охраны здоровья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4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,11862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4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,11862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81,2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81,2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81,2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707,2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707,2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707,2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государственных функций в области здравоохранения, cпорта и туриз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827,8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вершенствование медицинской помощи больным с сосудистыми заболева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0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859,7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0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859,7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существление организационных мероприятий по обеспечению граждан лекарственными средствами, предназначенными для лечения больных гемофилией, муковисцидозом, гипофизарным нанизмом, болезнью Гоше, миелолейкозом, рассеянным склерозом, а также после трансплантации органов и (или) ткан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1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5,9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1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5,9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97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662,2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казание жителям Ульяновской области медицинских услуг по проведению замещающей почечной терап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97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800,0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97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800,0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казание жителям Мелекесского и Новомалыклинского районов специализированной медицинской помощ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97 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,2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97 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,2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ребён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0,0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0,0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0,0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4,2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Организация службы общей врачебной практики (семейного врача) в структуре здравоохранения Ульяновской области на 2006-2011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Целевая диспансеризация мужского населения Ульяновской области по ранней диагностике рака предстательной железы «Мужчинам - здоровье и долголетие» на 2007-2009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4,2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4,2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234,75505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234,75505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821,17365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Федеральный закон от 17 июля 1999 года № 178-ФЗ «О государственной социальной помощи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821,17365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 лечебного питания для детей-инвали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3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821,17365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3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821,17365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13,5814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тдельные полномочия в области лекарственного обеспе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2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13,5814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2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13,5814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497,2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78,8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78,8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полнительные выплаты водителям автомобилей и младшему медицинскому персоналу скорой медицинской помощ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4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78,8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4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78,8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43,0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51,8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51,8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51,8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1,2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1,2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специфическими лекарственными средствами и изделиями медицинского назначения больных сахарным диабет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1,2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1,2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жбюджетные трансферты бюджетам государственных внебюджетных фон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775,4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775,4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ёстрами участковыми врачей-терапевтов участковых, врачей-педиатров участковых, медицинскими сёстрами врачей общей практики (семейных враче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2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775,4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2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775,4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Территориальная программа обязательного медицинского страх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,0</w:t>
            </w:r>
          </w:p>
        </w:tc>
      </w:tr>
      <w:tr>
        <w:trPr/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язательное медицинское страхование неработающего населения (дете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,0»;</w:t>
            </w:r>
          </w:p>
        </w:tc>
      </w:tr>
    </w:tbl>
    <w:p>
      <w:pPr>
        <w:pStyle w:val="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л) в главе «Департамент социальной защиты населения Ульяновской области» (Мин 262) цифры «4852169,59904» заменить цифрами «4889419,79904»;</w:t>
      </w:r>
    </w:p>
    <w:p>
      <w:pPr>
        <w:pStyle w:val="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троке «Социальная политика» (Мин 262 Рз 10) цифры «4715697,49204» заменить цифрами «4752947,69204»;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строке «Социальное обслуживание населения» (Мин 262 Рз 10 ПР 02) цифры «627193,2» заменить цифрами «622805,3»;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строке «Учреждения социального обслуживания населения» (Мин 262    Рз 10 ПР 02 ЦС 508 00 00) цифры «376043,8» заменить цифрами «371655,9»;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строке «Обеспечение деятельности подведомственных учреждений»  (Мин 262 Рз 10 ПР 02 ЦС 508 99 00) цифры «376043,8» заменить цифрами «371655,9»;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строке «Выполнение функций бюджетными учреждениями» (Мин 262    Рз 10 ПР 02 ЦС 508 99 00 ВР 001) цифры «376043,8» заменить цифрами «371655,9»;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строке «Социальное обеспечение населения» (Мин 262 Рз 10 ПР 03) цифры «3914395,97448» заменить цифрами «3970807,37448»;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строке «Социальная помощь» (Мин 262 Рз 10 ПР 03 ПР 505 00 00) цифры «3833487,47448» заменить цифрами «3889898,87448»;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строке «Предоставление гражданам субсидий на оплату жилого помещения и коммунальных услуг» (Мин 262 Рз 10 ПР 03 ПР 505 48 00) цифры «531157,0» заменить цифрами «471157,0»;</w:t>
      </w:r>
    </w:p>
    <w:p>
      <w:pPr>
        <w:pStyle w:val="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троке «Социальные выплаты» (Мин 262 Рз 10 ПР 03 ПР 505 48 00          ВР 005) цифры «531157,0» заменить цифрами «471157,0»;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строке «Оказание других видов социальной помощи» (Мин 262 Рз 10     ПР 03 ПР 505 85 00) цифры «628010,4» заменить цифрами «744421,8»;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строке «Средства на реализацию Закона Ульяновской области от 9 января 2008 года № 10-ЗО «О звании «Ветеран труда Ульяновской области» (Мин 262     Рз 10 ПР 03 ПР 505 85 12) цифры «187894,4» заменить цифрами «304305,8»;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строке «Социальные выплаты» (Мин 262 Рз 10 ПР 03 ПР 505 85 12          ВР 005) цифры «187894,4» заменить цифрами «304305,8»;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строке «Другие вопросы в области социальной политики» (Мин 262 Рз 10 ПР 06) цифры «163603,9» заменить цифрами «148830,6»;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строке «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» (Мин 262 Рз 10 ПР 06 ЦС 002 00 00) цифры «163603,9» заменить цифрами «148830,6»;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строке «Территориальные органы» (Мин 262 Рз 10 ПР 06 ЦС 002 15 00) цифры «129521,9» заменить цифрами «114748,6»;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строке «Выполнение функций государственными органами» (Мин 262    Рз 10 ПР 06 ЦС 002 15 00 ВР 012) цифры «129521,9» заменить цифрами «114748,6»;</w:t>
      </w:r>
    </w:p>
    <w:p>
      <w:pPr>
        <w:pStyle w:val="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м) главу «Министерство образования Ульяновской области» (Мин 273) изложить в следующей редакци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709"/>
        <w:gridCol w:w="567"/>
        <w:gridCol w:w="567"/>
        <w:gridCol w:w="1417"/>
        <w:gridCol w:w="851"/>
        <w:gridCol w:w="2126"/>
      </w:tblGrid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b/>
                <w:bCs/>
                <w:sz w:val="28"/>
                <w:szCs w:val="28"/>
              </w:rPr>
              <w:t>Министерство образования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14542,8010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5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5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5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5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5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едеральная целевая программа «Жилище»  на 2002 - 2010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00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ём молодых семе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02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02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759,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580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зервный фонд Президента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2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2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интерн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 00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9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 99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9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 99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9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00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14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14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14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00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330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330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330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пециальные (коррекционные) учрежд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 00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52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 99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52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 99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52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9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3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9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3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ощрение лучших учител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1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1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чальное профессионально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105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-технические училищ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 00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105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 99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105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 99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105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нее профессионально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57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ние специальные учебные завед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00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57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9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57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9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57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7,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ституты повышения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 00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76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 99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76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 99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76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ебные заведения и курсы по переподготовке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00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0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99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0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99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0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6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46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46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6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Молодёжь» (2005-2010 го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2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2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41,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98,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98,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98,5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0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2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ведение мероприятий для детей и молодё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9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2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9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2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Школьный автобус» на 2007-2009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0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0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929,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929,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Центры спортивной подготовки (сборные кома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 00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24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 99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24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 99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24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93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97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93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97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93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11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азвитие физической культуры и спорта в Ульяновской области на 2008-2012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1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11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1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11,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4,4010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4,4010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47,0010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19 мая 1995 года № 81-ФЗ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государственных пособиях гражданам, имеющим дете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7,0010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лата единовременного пособия при всех формах устройства детей, лишённых родительского попечения, в семь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7,0010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7,0010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Правительства Ульяновской области от 14 ноября 2006 год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9/313 «О выплате единовременного денежного пособия гражданам, постоянно проживающим на территории Ульяновской области и усыновившим детей-сирот и детей, оставшихся без попечения родителей, на территории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90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лата единовременного пособия при усыновле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90 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90 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Ульяновской области от 14 апреля 2009 года        № 150-П «О мерах социальной поддержки студентов, обучающихся в образовательных учреждениях среднего и высшего профессионального образования, находящихся на территории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91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енежное пособие на оплату обучения студентам, обучающимся в образовательных учреждениях среднего и высшего профессионального образования, находящихся на территори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91 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91 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еревозка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2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2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3184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31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0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недрение инновационных образовательных програм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2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2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31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Развитие дошкольного образования Ульяновской области» на 2007-2010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1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31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роительство, капитальный и текущий ремонт и материально-техническое оснащение образовательных учреждений, реализующих основные общеобразовательные программы дошко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1 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31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1 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31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1552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90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6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90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6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90,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467,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9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23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9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23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0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72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0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72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держание ребёнка в семье опекуна и приёмной семье, а также оплата труда приёмного родите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772,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772,1</w:t>
            </w:r>
          </w:p>
        </w:tc>
      </w:tr>
      <w:tr>
        <w:trPr/>
        <w:tc>
          <w:tcPr>
            <w:tcW w:w="370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2394,2</w:t>
            </w:r>
          </w:p>
        </w:tc>
      </w:tr>
      <w:tr>
        <w:trPr/>
        <w:tc>
          <w:tcPr>
            <w:tcW w:w="3701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2394,2</w:t>
            </w:r>
          </w:p>
        </w:tc>
      </w:tr>
      <w:tr>
        <w:trPr/>
        <w:tc>
          <w:tcPr>
            <w:tcW w:w="3701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держание в муниципальных дошкольных образовательных учреждениях (дошкольных группах образовательных учреждений) детей-инвали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33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33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жемесячная выплата на обеспечение проезда детей-сирот и детей, оставшихся без попечения родителей, обучающихся в муниципальных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ёб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0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0,2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инансирование общеобразовательных учреждений, реализующих основные общеобразовательн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416,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416,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жемесячная выплата педагогическим работникам муниципальных образовательных учреждений Ульяновской области - молодым специалист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9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9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жемесячная доплата за учёную степень педагогическим работникам, работающим в общеобразовательных учреждениях, находящихся на территории Ульяновской области, и занимающим штатные долж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3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рганизация и осуществление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52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52,4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диновременная выплата педагогическим работникам муниципальных образовательных учреждений Ульяновской области - молодым специалистам, работающим и проживающим в сельской местности, рабочих посёлках (посёлках городского типа)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2,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2,7»;</w:t>
            </w:r>
          </w:p>
        </w:tc>
      </w:tr>
    </w:tbl>
    <w:p>
      <w:pPr>
        <w:pStyle w:val="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) в главе «Управление ветеринарии Ульяновской области» (Мин 286) цифры «155210,7» заменить цифрами «154872,2»;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строке «Национальная экономика» (Мин 286 Рз 04) цифры «153816,3» заменить цифрами «153477,8»;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строке «Сельское хозяйство и рыболовство» (Мин 286 Рз 04 ПР 05) цифры «153816,3» заменить цифрами «153477,8»;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строке «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» (Мин 286 Рз 04 ПР 05 ЦС 002 00 00) цифры «8739,6» заменить цифрами «8401,1»;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строке «Центральный аппарат» (Мин 286 Рз 04 ПР 05 ЦС 002 04 00) цифры «8739,6» заменить цифрами «8401,1»;</w:t>
      </w:r>
    </w:p>
    <w:p>
      <w:pPr>
        <w:pStyle w:val="22"/>
        <w:spacing w:lineRule="exact" w:line="530" w:before="0" w:after="0"/>
        <w:jc w:val="both"/>
        <w:rPr/>
      </w:pPr>
      <w:r>
        <w:rPr>
          <w:sz w:val="28"/>
          <w:szCs w:val="28"/>
        </w:rPr>
        <w:tab/>
        <w:t>в строке «Выполнение функций государственными органами» (Мин 286    Рз 04 ПР 05 ЦС 002 04 00 ВР 012) цифры «8739,6» заменить цифрами «8401,1»;</w:t>
      </w:r>
    </w:p>
    <w:p>
      <w:pPr>
        <w:pStyle w:val="22"/>
        <w:spacing w:lineRule="exact" w:line="53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) в главе «Министерство сельского хозяйства Ульяновской области»   (Мин 287) цифры «390973,22887» заменить цифрами «387850,22887»;</w:t>
      </w:r>
    </w:p>
    <w:p>
      <w:pPr>
        <w:pStyle w:val="22"/>
        <w:spacing w:lineRule="exact" w:line="53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«Национальная экономика» (Мин 287 Рз 04) цифры «290752,02887» заменить цифрами «287629,02887»;</w:t>
      </w:r>
    </w:p>
    <w:p>
      <w:pPr>
        <w:pStyle w:val="22"/>
        <w:spacing w:lineRule="exact" w:line="53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«Сельское хозяйство и рыболовство» (Мин 287 Рз 04 ПР 05) цифры «290752,02887» заменить цифрами «287629,02887»;</w:t>
      </w:r>
    </w:p>
    <w:p>
      <w:pPr>
        <w:pStyle w:val="22"/>
        <w:spacing w:lineRule="exact" w:line="53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«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» (Мин 287 Рз 04 ПР 05 ЦС 002 00 00) цифры «47995,5» заменить цифрами «44872,5»;</w:t>
      </w:r>
    </w:p>
    <w:p>
      <w:pPr>
        <w:pStyle w:val="22"/>
        <w:spacing w:lineRule="exact" w:line="53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«Центральный аппарат» (Мин 287 Рз 04 ПР 05 ЦС 002 04 00) цифры «47995,5» заменить цифрами «44872,5»;</w:t>
      </w:r>
    </w:p>
    <w:p>
      <w:pPr>
        <w:pStyle w:val="22"/>
        <w:spacing w:lineRule="exact" w:line="53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«Выполнение функций государственными органами» (Мин 287    Рз 04 ПР 05 ЦС 002 04 00 ВР 012) цифры «47995,5» заменить цифрами «44872,5»;</w:t>
      </w:r>
    </w:p>
    <w:p>
      <w:pPr>
        <w:pStyle w:val="22"/>
        <w:spacing w:lineRule="exact" w:line="53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) в главе «Министерство финансов Ульяновской области» (Мин 292) цифры «2975494,18717» заменить цифрами «2972972,08717»;</w:t>
      </w:r>
    </w:p>
    <w:p>
      <w:pPr>
        <w:pStyle w:val="22"/>
        <w:spacing w:lineRule="exact" w:line="530" w:before="0" w:after="0"/>
        <w:jc w:val="both"/>
        <w:rPr/>
      </w:pPr>
      <w:r>
        <w:rPr>
          <w:sz w:val="28"/>
          <w:szCs w:val="28"/>
        </w:rPr>
        <w:tab/>
        <w:t>в строке «Общегосударственные вопросы» (Мин 292 Рз 01) цифры «345330,62281» заменить цифрами «342636,52281»;</w:t>
      </w:r>
    </w:p>
    <w:p>
      <w:pPr>
        <w:pStyle w:val="22"/>
        <w:spacing w:lineRule="exact" w:line="53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троке «Обеспечение деятельности финансовых, налоговых и таможенных органов и органов финансового (финансово-бюджетного) надзора» (Мин 292      Рз 01 ПР 06) цифры «87979,0» заменить цифрами «85284,9»;</w:t>
      </w:r>
    </w:p>
    <w:p>
      <w:pPr>
        <w:pStyle w:val="22"/>
        <w:spacing w:lineRule="exact" w:line="53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троке «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» (Мин 292  Рз 01 ПР 06 ЦС 002 00 00) цифры «87979,0» заменить цифрами «85284,9»;</w:t>
      </w:r>
    </w:p>
    <w:p>
      <w:pPr>
        <w:pStyle w:val="22"/>
        <w:spacing w:lineRule="exact" w:line="53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троке «Центральный аппарат» (Мин 292  Рз 01 ПР 06 ЦС 002 04 00) цифры «87979,0» заменить цифрами «85284,9»;</w:t>
      </w:r>
    </w:p>
    <w:p>
      <w:pPr>
        <w:pStyle w:val="22"/>
        <w:spacing w:lineRule="exact" w:line="53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троке «Выполнение функций государственными органами» (Мин 292     Рз 01 ПР 06 ЦС 002 04 00 ВР 012) цифры «87979,0» заменить цифрами «85284,9»;</w:t>
      </w:r>
    </w:p>
    <w:p>
      <w:pPr>
        <w:pStyle w:val="22"/>
        <w:spacing w:lineRule="exact" w:line="530" w:before="0" w:after="0"/>
        <w:jc w:val="both"/>
        <w:rPr/>
      </w:pPr>
      <w:r>
        <w:rPr>
          <w:sz w:val="28"/>
          <w:szCs w:val="28"/>
        </w:rPr>
        <w:tab/>
        <w:t>в строке «Межбюджетные трансферты» (Мин 292 Рз 11) цифры «2630163,56436» заменить цифрами «2630335,56436»;</w:t>
      </w:r>
    </w:p>
    <w:p>
      <w:pPr>
        <w:pStyle w:val="22"/>
        <w:spacing w:lineRule="exact" w:line="530" w:before="0" w:after="0"/>
        <w:jc w:val="both"/>
        <w:rPr/>
      </w:pPr>
      <w:r>
        <w:rPr>
          <w:sz w:val="28"/>
          <w:szCs w:val="28"/>
        </w:rPr>
        <w:tab/>
        <w:t>после строки «Фонд компенсаций» (Мин 292 Рз 11 ПР 03 ЦС 521 02 08     ВР 009) до</w:t>
      </w:r>
      <w:r>
        <w:rPr/>
        <w:t>полнить строками следующего содержания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636"/>
        <w:gridCol w:w="500"/>
        <w:gridCol w:w="496"/>
        <w:gridCol w:w="1567"/>
        <w:gridCol w:w="992"/>
        <w:gridCol w:w="1701"/>
      </w:tblGrid>
      <w:tr>
        <w:trPr>
          <w:trHeight w:val="375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spacing w:lineRule="exact" w:line="530"/>
              <w:rPr/>
            </w:pPr>
            <w:r>
              <w:rPr>
                <w:sz w:val="28"/>
                <w:szCs w:val="28"/>
              </w:rPr>
              <w:t>«Иные межбюджетные трансферт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5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5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exact" w:line="5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5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72,0</w:t>
            </w:r>
          </w:p>
        </w:tc>
      </w:tr>
      <w:tr>
        <w:trPr>
          <w:trHeight w:val="750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spacing w:lineRule="exact" w:line="530"/>
              <w:rPr/>
            </w:pPr>
            <w:r>
              <w:rPr>
                <w:sz w:val="28"/>
                <w:szCs w:val="28"/>
              </w:rPr>
              <w:t>Воинские формирования (органы, подразделения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5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5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exact" w:line="5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5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5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72,0</w:t>
            </w:r>
          </w:p>
        </w:tc>
      </w:tr>
      <w:tr>
        <w:trPr>
          <w:trHeight w:val="3030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spacing w:lineRule="exact" w:line="530"/>
              <w:rPr/>
            </w:pPr>
            <w:r>
              <w:rPr>
                <w:sz w:val="28"/>
                <w:szCs w:val="28"/>
              </w:rPr>
              <w:t>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5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5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exact" w:line="5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5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1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5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72,0</w:t>
            </w:r>
          </w:p>
        </w:tc>
      </w:tr>
      <w:tr>
        <w:trPr>
          <w:trHeight w:val="375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spacing w:lineRule="exact" w:line="530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1 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5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»;</w:t>
            </w:r>
          </w:p>
        </w:tc>
      </w:tr>
    </w:tbl>
    <w:p>
      <w:pPr>
        <w:pStyle w:val="22"/>
        <w:spacing w:lineRule="exact" w:line="530" w:before="0" w:after="0"/>
        <w:jc w:val="both"/>
        <w:rPr/>
      </w:pPr>
      <w:r>
        <w:rPr>
          <w:sz w:val="28"/>
          <w:szCs w:val="28"/>
        </w:rPr>
        <w:tab/>
        <w:t>р) в главе «Избирательная комиссия Ульяновской области» (Мин 311) цифры «38840,5» заменить цифрами «37165,9»;</w:t>
      </w:r>
    </w:p>
    <w:p>
      <w:pPr>
        <w:pStyle w:val="22"/>
        <w:spacing w:lineRule="exact" w:line="530" w:before="0" w:after="0"/>
        <w:jc w:val="both"/>
        <w:rPr/>
      </w:pPr>
      <w:r>
        <w:rPr>
          <w:sz w:val="28"/>
          <w:szCs w:val="28"/>
        </w:rPr>
        <w:tab/>
        <w:t>в строке «Общегосударственные вопросы» (Мин 311 Рз 01) цифры «38840,5» заменить цифрами «37165,9»;</w:t>
      </w:r>
    </w:p>
    <w:p>
      <w:pPr>
        <w:pStyle w:val="22"/>
        <w:spacing w:lineRule="exact" w:line="530" w:before="0" w:after="0"/>
        <w:jc w:val="both"/>
        <w:rPr/>
      </w:pPr>
      <w:r>
        <w:rPr>
          <w:sz w:val="28"/>
          <w:szCs w:val="28"/>
        </w:rPr>
        <w:tab/>
        <w:t>в строке «Обеспечение проведения выборов и референдумов» (Мин 311     Рз 01 ПР 07) цифры «38840,5» заменить цифрами «37165,9»;</w:t>
      </w:r>
    </w:p>
    <w:p>
      <w:pPr>
        <w:pStyle w:val="22"/>
        <w:spacing w:lineRule="exact" w:line="530" w:before="0" w:after="0"/>
        <w:jc w:val="both"/>
        <w:rPr/>
      </w:pPr>
      <w:r>
        <w:rPr>
          <w:sz w:val="28"/>
          <w:szCs w:val="28"/>
        </w:rPr>
        <w:tab/>
        <w:t>в строке «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» (Мин 311 Рз 01 ПР 07 ЦС 002 00 00) цифры «38840,5» заменить цифрами «37165,9»;</w:t>
      </w:r>
    </w:p>
    <w:p>
      <w:pPr>
        <w:pStyle w:val="22"/>
        <w:spacing w:lineRule="exact" w:line="530" w:before="0" w:after="0"/>
        <w:jc w:val="both"/>
        <w:rPr/>
      </w:pPr>
      <w:r>
        <w:rPr>
          <w:sz w:val="28"/>
          <w:szCs w:val="28"/>
        </w:rPr>
        <w:tab/>
        <w:t>в строке «Территориальные органы» (Мин 311 Рз 01 ПР 07 ЦС 002 15 00) цифры «21855,0» заменить цифрами «21229,0»;</w:t>
      </w:r>
    </w:p>
    <w:p>
      <w:pPr>
        <w:pStyle w:val="22"/>
        <w:spacing w:lineRule="exact" w:line="530" w:before="0" w:after="0"/>
        <w:jc w:val="both"/>
        <w:rPr/>
      </w:pPr>
      <w:r>
        <w:rPr>
          <w:sz w:val="28"/>
          <w:szCs w:val="28"/>
        </w:rPr>
        <w:tab/>
        <w:t>в строке «Выполнение функций государственными органами» (Мин 311     Рз 01 ПР 07 ЦС 002 15 00 ВР 012) цифры «21855,0» заменить цифрами «21229,0»;</w:t>
      </w:r>
    </w:p>
    <w:p>
      <w:pPr>
        <w:pStyle w:val="22"/>
        <w:spacing w:lineRule="exact" w:line="530" w:before="0" w:after="0"/>
        <w:jc w:val="both"/>
        <w:rPr/>
      </w:pPr>
      <w:r>
        <w:rPr>
          <w:sz w:val="28"/>
          <w:szCs w:val="28"/>
        </w:rPr>
        <w:tab/>
        <w:t>в строке «Члены избирательной комиссии субъектов Российской Федерации» (Мин 311 Рз 01 ПР 07 ЦС 002 20 00) цифры «5072,6» заменить цифрами «4024,0»;</w:t>
      </w:r>
    </w:p>
    <w:p>
      <w:pPr>
        <w:pStyle w:val="22"/>
        <w:spacing w:lineRule="exact" w:line="530" w:before="0" w:after="0"/>
        <w:jc w:val="both"/>
        <w:rPr/>
      </w:pPr>
      <w:r>
        <w:rPr>
          <w:sz w:val="28"/>
          <w:szCs w:val="28"/>
        </w:rPr>
        <w:tab/>
        <w:t>в строке «Выполнение функций государственными органами» (Мин 311    Рз 01 ПР 07 ЦС 002 20 00 ВР 012) цифры «5072,6» заменить цифрами «4024,0»;</w:t>
      </w:r>
    </w:p>
    <w:p>
      <w:pPr>
        <w:pStyle w:val="22"/>
        <w:spacing w:lineRule="exact" w:line="53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) в главе «Управление по обеспечению деятельности мировых судей Ульяновской области» (Мин 438) цифры «72347,1» заменить цифрами «71656,9»;</w:t>
      </w:r>
    </w:p>
    <w:p>
      <w:pPr>
        <w:pStyle w:val="22"/>
        <w:spacing w:lineRule="exact" w:line="530" w:before="0" w:after="0"/>
        <w:jc w:val="both"/>
        <w:rPr/>
      </w:pPr>
      <w:r>
        <w:rPr>
          <w:sz w:val="28"/>
          <w:szCs w:val="28"/>
        </w:rPr>
        <w:tab/>
        <w:t>в строке «Общегосударственные вопросы» (Мин 438 Рз 01) цифры «72347,1» заменить цифрами «71656,9»;</w:t>
      </w:r>
    </w:p>
    <w:p>
      <w:pPr>
        <w:pStyle w:val="22"/>
        <w:spacing w:lineRule="exact" w:line="530" w:before="0" w:after="0"/>
        <w:jc w:val="both"/>
        <w:rPr/>
      </w:pPr>
      <w:r>
        <w:rPr>
          <w:sz w:val="28"/>
          <w:szCs w:val="28"/>
        </w:rPr>
        <w:tab/>
        <w:t>в строке «Судебная система» (Мин 438 Рз 01 ПР 05) цифры «40126,1» заменить цифрами «39435,9»;</w:t>
      </w:r>
    </w:p>
    <w:p>
      <w:pPr>
        <w:pStyle w:val="22"/>
        <w:spacing w:lineRule="exact" w:line="530" w:before="0" w:after="0"/>
        <w:jc w:val="both"/>
        <w:rPr/>
      </w:pPr>
      <w:r>
        <w:rPr>
          <w:sz w:val="28"/>
          <w:szCs w:val="28"/>
        </w:rPr>
        <w:tab/>
        <w:t>в строке «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» (Мин 438 Рз 01 ПР 05 ЦС 002 00 00) цифры «40126,1» заменить цифрами «39435,9»;</w:t>
      </w:r>
    </w:p>
    <w:p>
      <w:pPr>
        <w:pStyle w:val="22"/>
        <w:spacing w:lineRule="exact" w:line="53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строке «Обеспечение деятельности аппаратов судов» (Мин 438 Рз 01      ПР 05 ЦС 002 23 00) цифры «40126,1» заменить цифрами «39435,9»;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строке «Выполнение функций государственными органами» (Мин 438    Рз 01 ПР 05 ЦС 002 23 00 ВР 012) цифры «40126,1» заменить цифрами «39435,9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т) в строке «ИТОГО» цифры «27815095,10669» заменить цифрами «27870747,50408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10) в приложении 14:</w:t>
      </w:r>
    </w:p>
    <w:p>
      <w:pPr>
        <w:pStyle w:val="TextBody"/>
        <w:rPr/>
      </w:pPr>
      <w:r>
        <w:rPr/>
        <w:tab/>
        <w:t>а) таблицу 14 изложить в следующей редакци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rHeight w:val="222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Таблица 14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сид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на дополнительные выплаты водителям автомобилей и младшему медицинскому персонал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корой медицинской помощи муниципальных учрежде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здравоохранения на 2009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blHeader w:val="true"/>
          <w:trHeight w:val="8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blHeader w:val="true"/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9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21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8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57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2378,8</w:t>
            </w: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TextBody"/>
        <w:rPr/>
      </w:pPr>
      <w:r>
        <w:rPr/>
        <w:tab/>
        <w:t>б) таблицу 23 изложить в следующей редакци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rHeight w:val="178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Таблица 23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2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на осуществление переданных органам местного самоуправления государственных полномоч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 обеспечению специфическими лекарственными средствами и изделиями медицинского назначения больных сахарным диабетом на 2009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blHeader w:val="true"/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91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4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899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36691,2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>в) таблицу 31 изложить в следующей редакции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41"/>
        <w:gridCol w:w="4703"/>
      </w:tblGrid>
      <w:tr>
        <w:trPr>
          <w:trHeight w:val="8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Таблица 31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на финансир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щеобразовательных учреждений, реализующих основн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щеобразовательные программы, на 2009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41"/>
        <w:gridCol w:w="4703"/>
      </w:tblGrid>
      <w:tr>
        <w:trPr>
          <w:tblHeader w:val="true"/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41"/>
        <w:gridCol w:w="4703"/>
      </w:tblGrid>
      <w:tr>
        <w:trPr>
          <w:tblHeader w:val="true"/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33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71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33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41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45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50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29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79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99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64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4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67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46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35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70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69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88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70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66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5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28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7401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458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76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380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3015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2360416,8</w:t>
            </w:r>
            <w:r>
              <w:rPr>
                <w:bCs/>
                <w:sz w:val="28"/>
                <w:szCs w:val="28"/>
              </w:rPr>
              <w:t>»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/>
      </w:pPr>
      <w:r>
        <w:rPr>
          <w:b/>
        </w:rPr>
        <w:t>Губернатор Ульяновской области                                                        С.И.Морозов</w:t>
      </w:r>
    </w:p>
    <w:p>
      <w:pPr>
        <w:pStyle w:val="Heading1"/>
        <w:tabs>
          <w:tab w:val="clear" w:pos="720"/>
          <w:tab w:val="right" w:pos="8647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</w:rPr>
        <w:t>1 июня 2009 года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061-ЗО</w:t>
      </w: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7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1805ак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шрифт абзаца"/>
    <w:qFormat/>
    <w:rPr/>
  </w:style>
  <w:style w:type="character" w:styleId="10">
    <w:name w:val=" Знак Знак10"/>
    <w:basedOn w:val="Style7"/>
    <w:qFormat/>
    <w:rPr>
      <w:b/>
      <w:bCs/>
      <w:sz w:val="28"/>
    </w:rPr>
  </w:style>
  <w:style w:type="character" w:styleId="9">
    <w:name w:val=" Знак Знак9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 Знак Знак8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 Знак Знак7"/>
    <w:basedOn w:val="Style7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ageNumber">
    <w:name w:val="Page Number"/>
    <w:basedOn w:val="Style7"/>
    <w:rPr/>
  </w:style>
  <w:style w:type="character" w:styleId="6">
    <w:name w:val=" Знак Знак6"/>
    <w:basedOn w:val="Style7"/>
    <w:qFormat/>
    <w:rPr>
      <w:b/>
      <w:sz w:val="28"/>
      <w:lang w:val="ru-RU" w:bidi="ar-SA"/>
    </w:rPr>
  </w:style>
  <w:style w:type="character" w:styleId="5">
    <w:name w:val=" Знак Знак5"/>
    <w:basedOn w:val="Style7"/>
    <w:qFormat/>
    <w:rPr>
      <w:sz w:val="28"/>
      <w:lang w:val="ru-RU" w:bidi="ar-SA"/>
    </w:rPr>
  </w:style>
  <w:style w:type="character" w:styleId="4">
    <w:name w:val=" Знак Знак4"/>
    <w:basedOn w:val="Style7"/>
    <w:qFormat/>
    <w:rPr>
      <w:sz w:val="28"/>
      <w:lang w:val="ru-RU" w:bidi="ar-SA"/>
    </w:rPr>
  </w:style>
  <w:style w:type="character" w:styleId="3">
    <w:name w:val=" Знак Знак3"/>
    <w:basedOn w:val="Style7"/>
    <w:qFormat/>
    <w:rPr/>
  </w:style>
  <w:style w:type="character" w:styleId="2">
    <w:name w:val=" Знак Знак2"/>
    <w:basedOn w:val="Style7"/>
    <w:qFormat/>
    <w:rPr/>
  </w:style>
  <w:style w:type="character" w:styleId="1">
    <w:name w:val=" Знак Знак1"/>
    <w:basedOn w:val="Style7"/>
    <w:qFormat/>
    <w:rPr>
      <w:sz w:val="16"/>
      <w:szCs w:val="16"/>
    </w:rPr>
  </w:style>
  <w:style w:type="character" w:styleId="Style8">
    <w:name w:val=" Знак Знак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примечания"/>
    <w:basedOn w:val="Normal"/>
    <w:qFormat/>
    <w:pPr/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Xl39">
    <w:name w:val="xl3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0:11:00Z</dcterms:created>
  <dc:creator>бюджет</dc:creator>
  <dc:description/>
  <cp:keywords/>
  <dc:language>en-US</dc:language>
  <cp:lastModifiedBy>user</cp:lastModifiedBy>
  <cp:lastPrinted>2009-05-27T15:03:00Z</cp:lastPrinted>
  <dcterms:modified xsi:type="dcterms:W3CDTF">2009-06-09T10:11:00Z</dcterms:modified>
  <cp:revision>2</cp:revision>
  <dc:subject/>
  <dc:title>закон</dc:title>
</cp:coreProperties>
</file>